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left="3740" w:hanging="37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南那須庁舎共用車―公用車（４人乗り電気自動車）賃貸借　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7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南那須庁舎共用車―公用車（４人乗り電気自動車）賃貸借　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7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3-08T14:55:00Z</cp:lastPrinted>
  <dcterms:modified xsi:type="dcterms:W3CDTF">2025-10-31T07:36:00Z</dcterms:modified>
  <cp:revision>20</cp:revision>
  <dc:subject/>
  <dc:title/>
</cp:coreProperties>
</file>